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Cadence Digital Design Synthesis Flow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Case Study : Difficulties in porting to a new technolog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Developed by</w:t>
      </w:r>
      <w:r>
        <w:rPr/>
        <w:t xml:space="preserve"> : Zhenyu Qi (jerry@virginia.edu), Adam Cabe (</w:t>
      </w:r>
      <w:hyperlink r:id="rId2">
        <w:r>
          <w:rPr>
            <w:rStyle w:val="InternetLink"/>
          </w:rPr>
          <w:t>acc9x@virginia.edu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 xml:space="preserve"> Mircea Stan (mircea@virginia.ed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Edition Date </w:t>
        <w:tab/>
        <w:t>: 4/8/2008</w:t>
      </w:r>
    </w:p>
    <w:p>
      <w:pPr>
        <w:pStyle w:val="Normal"/>
        <w:rPr/>
      </w:pPr>
      <w:r>
        <w:rPr/>
        <w:t xml:space="preserve">Latest Revision Date </w:t>
        <w:tab/>
        <w:t>: 4/8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ory Commen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is document describes the difficulties our group encountered when porting our design to a new technology.  The first design was initially implemented in the .035 </w:t>
      </w:r>
      <w:r>
        <w:rPr>
          <w:rFonts w:cs="Symbol" w:ascii="Symbol" w:hAnsi="Symbol"/>
        </w:rPr>
        <w:t></w:t>
      </w:r>
      <w:r>
        <w:rPr/>
        <w:t xml:space="preserve">m AMI/TSMC technology, and has since been ported to a 90 nm and a 65 nm technology.  The purpose of this report is to highlight any snags encountered in this porting process, and in general, any snags encountered within the new libraries.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hapter I : Things Missing in the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 ran into trouble when adding the custom hard macro into the design.  The details of this are as follows 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e first had to change the flow to allow for the proper placement of the hard macro.  Our flow started by first placing all power stripes (both high-layer power grids, and low-layer standard cell power routes).  Then we would place all standard cells and macros.  The problem with this is that if the hard macro had any metals on layers 1 or 2 (which is inevitable), there will be lots of shorts between the macro and the standard cell power routes on M1 and M2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order to fix this, we changed the flow to first place all of the standard cells and hard macros, and then perform the power rout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hapter II : Simulation Strug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hapter III : 65 nm Design Kit Strug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brary files (.lef) are missing the proper core connections to connect the vdd and ground rails inside to the power grid.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 order to fix this, we had to manually add these core connections inside of the lef files ourselv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9x@virginia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41:00Z</dcterms:created>
  <dc:creator> HPLP</dc:creator>
  <dc:description/>
  <dc:language>en-US</dc:language>
  <cp:lastModifiedBy> HPLP</cp:lastModifiedBy>
  <dcterms:modified xsi:type="dcterms:W3CDTF">2008-05-08T17:58:00Z</dcterms:modified>
  <cp:revision>2</cp:revision>
  <dc:subject/>
  <dc:title>Cadence Digital Design Synthesis Flow</dc:title>
</cp:coreProperties>
</file>